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TAOTLUS </w:t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Metsamaterjali ladustamiseks teekaitsevööndis</w:t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eastAsia="Batang;바탕" w:cs="Times New Roman" w:ascii="Times New Roman" w:hAnsi="Times New Roman"/>
          <w:sz w:val="24"/>
          <w:szCs w:val="24"/>
        </w:rPr>
        <w:t>Taotleja RMK Edela regioon reg. nr.70004459 Sagadi küla, Haljala vald, 45403 Lääne- Viru Maakond</w:t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eastAsia="Batang;바탕"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sz w:val="20"/>
          <w:szCs w:val="20"/>
        </w:rPr>
      </w:pPr>
      <w:r>
        <w:rPr>
          <w:rFonts w:eastAsia="Batang;바탕" w:cs="Times New Roman" w:ascii="Times New Roman" w:hAnsi="Times New Roman"/>
          <w:sz w:val="20"/>
          <w:szCs w:val="20"/>
        </w:rPr>
        <w:t>(nimi, reg.nr., aadress)</w:t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palub luba ladustada metsamaterjali kahele ajutisele laoplatsile riigimaantee nr.24145 Valma-Väluste tee 6,630-6,880 ja 7,520-7,650 km-l   paremal pool asuval teemaal (vt. laoplatside asukohti)   </w:t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1. Ladustamise algus: 05.08.2024 , ladustamise lõpp: 31.08.2024</w:t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2. Metsamaterjali kogus: 2500  tm, </w:t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3. Materjali väljaveo aeg: 10.08-15.09, 2024</w:t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4. Ajutise laoplatsi ja selle ümbruse korrastamise lõpptähtaeg: 15.10.2024</w:t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5. Vastutava isiku kontaktandmed: </w:t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Batang;바탕" w:cs="Times New Roman" w:ascii="Times New Roman" w:hAnsi="Times New Roman"/>
          <w:sz w:val="24"/>
          <w:szCs w:val="24"/>
        </w:rPr>
        <w:t>Ladustamise eest vastutab Madis Sõukand  tel. 5132841 e-post:</w:t>
      </w:r>
      <w:r>
        <w:rPr>
          <w:rFonts w:cs="Times New Roman" w:ascii="Times New Roman" w:hAnsi="Times New Roman"/>
          <w:color w:val="000080"/>
          <w:u w:val="single"/>
          <w:lang w:eastAsia="zh-CN"/>
        </w:rPr>
        <w:t xml:space="preserve"> madis.soukand@rmk.ee</w:t>
      </w:r>
    </w:p>
    <w:p>
      <w:pPr>
        <w:pStyle w:val="Normal"/>
        <w:spacing w:lineRule="auto" w:line="480"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Laadimistööde eest vastutab Ülla Tomp tel. 5142243 e-post: </w:t>
      </w:r>
      <w:hyperlink r:id="rId2">
        <w:r>
          <w:rPr>
            <w:rStyle w:val="InternetLink"/>
            <w:rFonts w:eastAsia="Batang;바탕" w:cs="Times New Roman" w:ascii="Times New Roman" w:hAnsi="Times New Roman"/>
            <w:sz w:val="24"/>
            <w:szCs w:val="24"/>
          </w:rPr>
          <w:t>ulla.tomp@rmk.ee</w:t>
        </w:r>
      </w:hyperlink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Kuupäev: 24.07.2024</w:t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Edela reg. praaker Madis Sõukand</w:t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kiri: /allkirjastatud digitaalselt/</w:t>
      </w:r>
    </w:p>
    <w:p>
      <w:pPr>
        <w:pStyle w:val="Normal"/>
        <w:spacing w:before="0" w:after="120"/>
        <w:ind w:left="360" w:hanging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la.tomp@rmk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4:09:00Z</dcterms:created>
  <dc:creator>Saaremaa</dc:creator>
  <dc:description/>
  <cp:keywords/>
  <dc:language>en-US</dc:language>
  <cp:lastModifiedBy>Madis Sõukand</cp:lastModifiedBy>
  <cp:lastPrinted>2012-04-16T13:58:00Z</cp:lastPrinted>
  <dcterms:modified xsi:type="dcterms:W3CDTF">2024-07-24T12:34:00Z</dcterms:modified>
  <cp:revision>7</cp:revision>
  <dc:subject/>
  <dc:title/>
</cp:coreProperties>
</file>